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4.01 - 28.01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подготовительная группа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Моя семья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Формирование умений называть свое имя, фамилию, имена членов семьи. Создание игровых, проблемных ситуаций, способствующих расширению знаний о семье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>Создание условий для развития представлений о своем внешнем облике, гендерных представлений. Формирование умения говорить о себе в первом лице.</w:t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тоговое мероприятие: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товыставка «Моя семья»</w:t>
      </w:r>
      <w:r>
        <w:rPr>
          <w:rFonts w:eastAsia="Calibri" w:cs="Times New Roman" w:ascii="Times New Roman" w:hAnsi="Times New Roman"/>
          <w:sz w:val="20"/>
          <w:szCs w:val="20"/>
        </w:rPr>
        <w:t xml:space="preserve">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28.01</w:t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418"/>
        <w:gridCol w:w="3856"/>
        <w:gridCol w:w="113"/>
        <w:gridCol w:w="1984"/>
        <w:gridCol w:w="2695"/>
        <w:gridCol w:w="3827"/>
        <w:gridCol w:w="184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в центрах актив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7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24.0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ыгрывание стихотворений о семье, и ее членах. Конструирование из бумаги в технике оригами «Тюльпан для мамы». Слушание «Колыбельная» (муз. В.А. Моцарт). Рассматривание коллекции старинных семейныхреликв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стихотворения С.Б.Капутикян «Моя бабушк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седа с детьми по прочитанному стихотворению – расширять и обогащать словарный запас детей, воспитывать любовь и уважение к близки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детям назвать имена своих родителей, проверить их знания о семье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Артемом г., Матвей З., Ильнур н., Варя М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итуативный разговор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А у тебя есть братик или сестричка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составлять рассказ из нескольких предложений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строении и функционировании человеческого тела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 и творчества. Сюжетно-ролевая игра «Дочки-матери». Рассматривание иллюстраций человека. Фотографии, открытки, картины с изображениями достопримечательностей родного города. Развивать игровую деятельность, эмоциональную сферу дете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учать детей к способам безопасного поведения на улице (не ходить по проезжей части дороги, быть рядом с взрослым, при переходе улицы держать его за руку, идти на зеленый сигнал светофора)</w:t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ЧХЛ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Я. Сегель «Как я был мамой». Пальчиковая гимнасти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лон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РИСОВАНИЕ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ий пейзаж. Задачи: Учить передавать в рисунке образы знакомых песен, стихотворений; выбирать изобразительное содержание и отражать наиболее характерные особенности.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плану физ.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блюдение за красотой деревьев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Трудовая деятельность: уборка снега на участке. Катание на лыжах. Скольжение по ледяным дорожкам. Игра-тренинг «Я звоню в службу спасения». С/р игра «Моя семья»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сохранять равновесие при скольжении по ледяным дорожкам с Диана З., Федя Ш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ращать внимание на то, как изменяется работа нашего организма во время подвижных игр, физической нагрузки (покраснение, потоотделение, учащенное сердцеби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Лопатки, ведерки, формочки для самостоятельного строительства из снега. Учить по-новому передавать содержание игровых рол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еред сном:</w:t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тение русской народной сказки «Кот и лис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Гимнастика пробуж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 Сравнение пропорций фигуры взрослого и ребенка, их соотношений по величине при изображении на бумаге. Музыкально-ритмические движения «Шагают девочки и мальчики» (муз. В. Золотарева). Рассматривание газет, журналов по тем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описывать членов семьи (по заданному плану) Ильнур Н., Диана З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ширение представления о рациональном питании (объем пищи, последовательность приема, разнообразие, питьевой режим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хемы построек из Лего «Дома». Карта России. Совершенствовать умение детей брать на себя различные роли в соответствии с сюжетом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/и «Горки», «Догони»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амостоятельная деятельность детей. Наблюдение за погодой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"/>
        <w:gridCol w:w="1843"/>
        <w:gridCol w:w="3940"/>
        <w:gridCol w:w="2126"/>
        <w:gridCol w:w="2439"/>
        <w:gridCol w:w="3827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  <w:tab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тренняя гимнастик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. Игра-тренинг «Опасная ситуация: контакт с незнакомыми людьми дома». Рассматривание иллюстраций о пожаре (в лесу и дома). Чтение Ю. Яковлев «Мама». Бесед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Дворцы спорта, стиадионы нашего горо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способность выражать наблюдаемое в своей речи Артем, Варя В., Федя Ш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итуативная беседа во время проведения утренней гимнастики для закрепления знания о пользе физических упражнений</w:t>
            </w:r>
            <w:r>
              <w:rPr>
                <w:rFonts w:eastAsia="Calibri"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продукции картин художников-портретистов. Карта Челябинской области. Совершенствовать умение детей самостоятельно подбирать и использовать атрибуты необходимые для иг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имулировать желание ребенка включаться в совместную деятельность с разными членами семь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умывать совместные посещения театров, парков и др. в выходные д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>РиОм Тема</w:t>
            </w:r>
            <w:r>
              <w:rPr>
                <w:rFonts w:eastAsia="Calibri"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ед и его свойства. Задачи: Формировать представления детей о льде, его свойствах, о том, что лёд – это замёрзшая во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дготовка к  обучению грамоте Цель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Чтение русской народной сказки «Никита Кожемяка». Задачи: Вспомнить с детьми русские народные сказки. Познакомить с русской народной сказкой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Никита Кожемя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о плану муз работник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 за снегопадом. Трудовая деятельность: чистка дорожек. П/и «Крепость», «Лягушка и цапля». Д/и «Пожар в лесу». С/р игра «ГИБД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вершенствовать умение скользить по наклонной ледяной дорожке в полуприсяде Артем Х., Мариам М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говаривание песенки «Солнышко лучисто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крепить последовательность одевание на прогулку, и разде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упный строительный материал. Совершенствовать умение детей самостоятельно согласовывать тему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Чтение Б. Заходер «Никто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альчиковая гимнастика «В жарких странах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.  Рисование по замыслу «Моя семья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ссматривание карты России. Работа со схемой безопасного подхода к детскому саду, с картами микрорайона. Беседа «Наша Роди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Что где?» - упражнять в установлении пространственных отношений между предметами, расположенными в указанном порядке Диана З., Варя 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ывать уважение к людям разных професс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Альбом «Электрические и бытовые приборы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овершенствовать умение детей объединяться в подгруппы для совместных иг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людение за скрипучестью снега под ногами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. П/и «Бездомный заяц». С/р игра «Магазин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1700"/>
        <w:gridCol w:w="3430"/>
        <w:gridCol w:w="2269"/>
        <w:gridCol w:w="993"/>
        <w:gridCol w:w="3090"/>
        <w:gridCol w:w="283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26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Чтение В. Берестов «Читалочка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ссматривание альбома «Электрические и бытовые приборы». Д/и «Кто где работает?». Бесед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«Мой дом, моя семь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2" w:leader="none"/>
              </w:tabs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составлять сравнительное описание птиц Айк А., Артур А., Матвей З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пользование загадок  во время гигиенических процед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Меж двух светил, я в середине один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(нос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Два Егорки живут возле горки, живут дружно, а друг друга не видят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(глаз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Не сеют, не сажают – сами вырастают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. (волос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- У двух матерей по пяти сыновей. Одно имя всем.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(пальц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тоальбом «Моя мама лучше всех». Атлас «Как мы устроены». Упражнять в самостоятельной организации игр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овать дома с ребенком на темы: «Папа, мама, я – дружная семья», «Семья, здоровый образ жизн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должать учить самостоятельно составлять и решать задачи на сложение и вычитание. Развивать представления о геометрических фигурах и умение рисовать их на листе бумаг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. работник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Лепка/ Аппликация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ппликация по замыслу. Задачи: Учить самостоятельно отбирать содержание своей работы и выполнять замысел, используя ранее усвоенные навыки и уме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блюдение за метелью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 Трудовая деятельность: уборка снега на участке. П/и «Догони свою пару», «Два Мороза». Конструирование из снега «Мой дом». Ситуация общения «Мои увлечения»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в беге парами с преодолением препятствий с мила В., Варя В., Ильнур 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приучать соблюдать правила поведения в раздева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чить складывать одежду в шкаф аккуратно, мокрое (варежки, штаны) на батарею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гры с выносным материалом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еред сном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усской народной сказки «Серая шейк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Гимнастика пробуждения.  Изготовление атрибутов для кукольного теат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«Куклы из пластмассовых ложек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Музыкально-ритмические движения «Вальс» (муз. Е Макарова). Рассматривание фотографий, открыток, картин с изображениями достопримечательностей родного города. С/р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«Поездка на дачу всей семьей». Д/и «Кем быть?» (профессии членов семьи)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определять по ритмическому рисунку знакомую песню с Артем Г., Маьтвей З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привычку убирать игрушки в отведенное для них мест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ухонная, столовая, чайная посуда для с/р игры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«Моя семья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ные иллюстрации и картинки с изображением продуктов питания, лекарственных растений. Учить считаться с интересами  товарищ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движением солнца. Спортивная игра хоккей с мячом. Речевая игра «Моя бабушка умеет…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702"/>
        <w:gridCol w:w="3969"/>
        <w:gridCol w:w="3402"/>
        <w:gridCol w:w="2125"/>
        <w:gridCol w:w="2836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-ми/ социальными партнера-ми </w:t>
            </w:r>
          </w:p>
        </w:tc>
      </w:tr>
      <w:tr>
        <w:trPr>
          <w:trHeight w:val="5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  27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тренняя гимнасти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ссматривание фотоальбома «Моя семья». Составление рассказа из личного опыта «Моя мама». Д/и «Составь меню для своей семьи на обед», «Что ты будешь делать, когда останешься дома один, без родителей, а в дверь позвонили?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умение передавать ритмический рисунок знакомой мелодии различными способами: похлопыванием в ладоши, ударами музыкального молоточка и буб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дежурных выполнять новые обязанности (относить посуду с раздаточного стола в мойку, мыть ложки, блюдца, чашки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ллюстрации о пожаре (в доме, в лесу). Силуэтное изображение тела человека со схемой воздействия витаминов на тело человека. Развивать стремление к совместной деятельности с товарищам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ринести семейные фотографии для занятия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вместный труд детей и родителей по уборке снега с участка.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Э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должать учить детей самостоятельно составлять и решать задачи на сложение и вычитание. Совершенствовать представления о частях суток и их последова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чить детей пересказывать текст целиком или по роля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плану муз работник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>РиОм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Тема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ов «Моя семья», «Моя мама – лучше всех», «Мужчины и женщины в семь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блюдение за падающим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протянуть руки, посмотреть, как на них ложится сне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тить внимание на красоту снежинок, на, то, что они не похожи одна на другу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найти самую красивую снежинку; что происходит со снежинкой, когда она падает на руку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гры: «Белые снежинки», «Гор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: сооружение построек из сне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вершенствовать умение скользить по наклонной ледяной дорожке в полуприсяде с Матвей З., Ильнур 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ть здоровьесберегающие компетен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упный строительный материал. Совершенствовать умение детей самостоятельно согласовывать тему игр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М.Горький «Воробьишко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имнастика пробуждения.  Рисование по замыслу «Моя семья». Рассматривание карты России. Работа со схемой безопасного подхода к детскому саду, с картами микрорайона. Беседа «Наша Роди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Что где?» - упражнять в установлении пространственных отношений между предметами, расположенными в указанном порядке (Макар, Маша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спитывать уважение к людям разных професс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льбом «Электрические и бытовые приборы». Совершенствовать умение детей объединяться в подгруппы для совместных иг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блюдения за изменениями погоды в вечернее врем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. Подвижная игра «Попади в обруч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65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559"/>
        <w:gridCol w:w="3828"/>
        <w:gridCol w:w="1730"/>
        <w:gridCol w:w="2098"/>
        <w:gridCol w:w="425"/>
        <w:gridCol w:w="1701"/>
        <w:gridCol w:w="283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ятница –  2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матривание репродукций произведений художников-портретистов (автопортрет, парадный, семейный, исторический). Составление рассказа «Мой путь в детский сад». Отгадывание загадок на тему «Семья». Д/и «Четвертый лишний»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ь образовывать отглагольные прилагательные и причастия: сверкать – сверкающий; хрустит – хрустящий Диана З., София П., Федя Ш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осознанное отношение к своему здоров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обод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сто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южетно-ролевая игра «Я приехал в гости к бабушке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ывать любовь к бабушке и дедушке, обратить внимание на то, как выражает свою любовь взрослые, на их поступки…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жить родителям посмотреть семейные альбомы вместе с детьми. Рассказать о родных, о своем роде, воспитывать уважение и гордость за своих близк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ложить на выходные проведать своих бабушек, вместе с детьми приготовить им сюрприз (пирог, салат, подделку, рисунок), воспитывать желание заботится и выражать свою любовь в поступ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НОД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ХЭР РИС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имний пейзаж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блюдения за ворон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рять представление о зимующих птицах, учить различать их по внешнему виду, воспитывать любовь и бережное отношение к зимующим птиц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апочка сереньк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еточка неткана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афтанчик рябенький, 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 ходит босиком. (Воро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и «Попади в обруч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уд: уборка снега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Упражнять в беге парам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- с высоким подниманием колен, выбрасыванием прямых ног вперед, с захлестом голени с Сашей М., Марк З., София 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Я все делаю са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трибуты к с/р игре «Поездка на дачу всей семьей». Воспитывать желание брать на себя роли в творческих игра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еред сном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ение Л. Толстого «Рассказы для маленьких детей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Гимнастика пробуждения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ссматривание фотоальбома «Моя мама – лучше всех». Рисование портрета своей семьи. Кукольный театр К.Я. Чуковского «Федорино горе». Творческое рассказывание «Я и мое здоровье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знания о частях суток, о деятельности людей в разное время суток (Даша Б, Настя)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говор с детьми «У тебя есть сестренка или братик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ь передавать чувства не только через ласковые слова, но и через добрые поступк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ние предметных картинок с изображением семьи и их досуг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улка.</w:t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блюдение за красотой вечернего неба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кольжение по ледяным дорожкам. С/р игра «Бабушка приехала в гост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426" w:right="0" w:gutter="0" w:header="0" w:top="426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da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340F850-F4AD-416A-8D9F-45B6B4BCAF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6</Pages>
  <Words>2282</Words>
  <Characters>13011</Characters>
  <CharactersWithSpaces>1526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Ева</dc:creator>
  <dc:description/>
  <dc:language>en-US</dc:language>
  <cp:lastModifiedBy>Ева</cp:lastModifiedBy>
  <cp:lastPrinted>2022-01-23T14:21:00Z</cp:lastPrinted>
  <dcterms:modified xsi:type="dcterms:W3CDTF">2022-01-23T14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